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38461361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70693989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408998081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